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agiczne przedmioty (niebieska nazwa) oprócz swej własnej nazwy posiadają także przedrostki. Świadczą one o nadzwyczajnych właściwościach artefaktu. Przedmioty unikalne (żółta nazwa) i rzadkie (złota nazwa) mogą posiadać moc więcej niż jednego przedrost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Armor</w:t>
            </w:r>
          </w:p>
        </w:tc>
      </w:tr>
      <w:tr>
        <w:trPr/>
        <w:tc>
          <w:tcPr>
            <w:tcW w:w="92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Body Armor, Boots, Gloves, Belts, Helms, Paladin Shields, Necromancer Shrunken Head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Head</w:t>
            </w:r>
          </w:p>
        </w:tc>
      </w:tr>
      <w:tr>
        <w:trPr/>
        <w:tc>
          <w:tcPr>
            <w:tcW w:w="92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Circlets, Druid Pelts, Barbarian Helms, Helm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Rod</w:t>
            </w:r>
          </w:p>
        </w:tc>
      </w:tr>
      <w:tr>
        <w:trPr>
          <w:trHeight w:val="57" w:hRule="atLeast"/>
        </w:trPr>
        <w:tc>
          <w:tcPr>
            <w:tcW w:w="92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Scepters, Wands, Staves</w:t>
            </w:r>
          </w:p>
        </w:tc>
      </w:tr>
      <w:tr>
        <w:trPr>
          <w:trHeight w:val="5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Melee Weapons</w:t>
            </w:r>
          </w:p>
        </w:tc>
      </w:tr>
      <w:tr>
        <w:trPr>
          <w:trHeight w:val="56" w:hRule="atLeast"/>
        </w:trPr>
        <w:tc>
          <w:tcPr>
            <w:tcW w:w="92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Amazon Spears, Wands, Staves, Maces, Swords, Katars, Orbs, Axes, Spears, Polearms</w:t>
            </w:r>
          </w:p>
        </w:tc>
      </w:tr>
      <w:tr>
        <w:trPr>
          <w:trHeight w:val="5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Missile Weapons</w:t>
            </w:r>
          </w:p>
        </w:tc>
      </w:tr>
      <w:tr>
        <w:trPr>
          <w:trHeight w:val="95" w:hRule="atLeast"/>
        </w:trPr>
        <w:tc>
          <w:tcPr>
            <w:tcW w:w="92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Amazon Bows, Bows, Crossbows, Amazon Javelins</w:t>
            </w:r>
          </w:p>
        </w:tc>
      </w:tr>
      <w:tr>
        <w:trPr>
          <w:trHeight w:val="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Weapon</w:t>
            </w:r>
          </w:p>
        </w:tc>
      </w:tr>
      <w:tr>
        <w:trPr>
          <w:trHeight w:val="93" w:hRule="atLeast"/>
        </w:trPr>
        <w:tc>
          <w:tcPr>
            <w:tcW w:w="92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Missile Weapon, Melee Weapon, Thrown Weapon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TextBody"/>
        <w:rPr/>
      </w:pPr>
      <w:r>
        <w:rPr/>
        <w:t>W nawiasach – ( ) – przedstawiono lvl postaci wymagany, aby używać danego przedrostk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nawiasach – [ ] – przedstawiono zakres bonusu dla tego lvl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3"/>
        <w:gridCol w:w="3003"/>
        <w:gridCol w:w="4886"/>
      </w:tblGrid>
      <w:tr>
        <w:trPr/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Skuteczność Ataku</w:t>
            </w:r>
          </w:p>
        </w:tc>
        <w:tc>
          <w:tcPr>
            <w:tcW w:w="48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onze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0-20 do Skuteczności Ataku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1), Circlets(1), Gloves(1), Rings(1), Weapons(1) 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ron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1-40 do Skuteczności Ataku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Circlets(4), Weapons(4), Rings(4) 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eel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41-60 do Skuteczności Ataku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Circlets(8), Weapons(8), Rings(8) 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lver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61-80 do Skuteczności Ataku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Circlets(12), Weapons(12), Rings(12) 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ld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81-100 do Skuteczności Ataku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Circlets(17), Weapons(17), Rings(17) 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tinum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+101-120 do Skuteczności Ataku    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Circlets(22), Weapons(22), Rings(22) 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eoric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21-150 do Skuteczności Ataku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27) 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ange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51-300 do Skuteczności Ataku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32) 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rd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301-450 do Skuteczności Ataku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37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9"/>
        <w:gridCol w:w="6383"/>
        <w:gridCol w:w="1500"/>
      </w:tblGrid>
      <w:tr>
        <w:trPr/>
        <w:tc>
          <w:tcPr>
            <w:tcW w:w="7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+Skuteczność Ataku </w:t>
            </w:r>
            <w:r>
              <w:rPr>
                <w:rFonts w:cs="Verdana" w:ascii="Verdana" w:hAnsi="Verdana"/>
                <w:sz w:val="20"/>
              </w:rPr>
              <w:t>(na podstawie lvl postaci)</w:t>
            </w:r>
          </w:p>
        </w:tc>
        <w:tc>
          <w:tcPr>
            <w:tcW w:w="1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l</w:t>
            </w:r>
          </w:p>
        </w:tc>
        <w:tc>
          <w:tcPr>
            <w:tcW w:w="6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 xml:space="preserve">Opis działania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ostępny w: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Hawkeye</w:t>
            </w:r>
          </w:p>
        </w:tc>
        <w:tc>
          <w:tcPr>
            <w:tcW w:w="6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+1.5 [12] 6-594 do Skuteczności Ataku </w:t>
            </w:r>
            <w:r>
              <w:rPr>
                <w:rFonts w:cs="Verdana" w:ascii="Verdana" w:hAnsi="Verdana"/>
                <w:sz w:val="20"/>
              </w:rPr>
              <w:t>(na podstawie lvl postaci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35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3"/>
        <w:gridCol w:w="6319"/>
        <w:gridCol w:w="1500"/>
      </w:tblGrid>
      <w:tr>
        <w:trPr/>
        <w:tc>
          <w:tcPr>
            <w:tcW w:w="7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 Dodatkowe Obrażenia od Chłodu</w:t>
            </w:r>
          </w:p>
        </w:tc>
        <w:tc>
          <w:tcPr>
            <w:tcW w:w="1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ostępny w: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nowy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6-9 min. / 19-30 max. Dodatkowych Obrażeń od Chłodu – czas trwania 1 sec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irclets(25), Weapons(25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hivering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0-15 min. / 31-45 max. Dodatkowych Obrażeń od Chłodu - czas trwania 2 sec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apons(35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oreal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6-23 min. / 46-90 max. Dodatkowych Obrażeń od Chłodu - czas trwania 3 sec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apons(50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Hibernal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4-45 min. / 91-140 max. Dodatkowych Obrażeń od Chłodu - czas trwania 4 sec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apons(70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2"/>
        <w:gridCol w:w="6090"/>
        <w:gridCol w:w="1500"/>
      </w:tblGrid>
      <w:tr>
        <w:trPr/>
        <w:tc>
          <w:tcPr>
            <w:tcW w:w="7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 Dodatkowe Obrażenia od Ognia</w:t>
            </w:r>
          </w:p>
        </w:tc>
        <w:tc>
          <w:tcPr>
            <w:tcW w:w="1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ostępny w: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iery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6-25 min / 31-60 max. Dodatkowych Obrażeń od Ognia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Circlets(25), Weapons(25) 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moldering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6-50 min. /  61-90 max. Dodatkowych Obrażeń od Ognia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apons(35) 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moking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51-80 min. / 91-130 max. Dodatkowych Obrażeń od Ognia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apons(47) 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ming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81-120 min. / 131-180 max. Dodatkowych Obrażeń od Ognia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apons(61) 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densing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21-170 min. / 181-240 max. Dodatkowych Obrażeń od Ognia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apons(77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3"/>
        <w:gridCol w:w="6316"/>
        <w:gridCol w:w="1503"/>
      </w:tblGrid>
      <w:tr>
        <w:trPr/>
        <w:tc>
          <w:tcPr>
            <w:tcW w:w="7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 Dodatkowe Obrażenia od Błyskawic</w:t>
            </w:r>
          </w:p>
        </w:tc>
        <w:tc>
          <w:tcPr>
            <w:tcW w:w="15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6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ostępny w:</w:t>
            </w:r>
          </w:p>
        </w:tc>
      </w:tr>
      <w:tr>
        <w:trPr>
          <w:trHeight w:val="177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tatic</w:t>
            </w:r>
          </w:p>
        </w:tc>
        <w:tc>
          <w:tcPr>
            <w:tcW w:w="6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min. / 49-120 max. Dodatkowych Obrażeń od Błyskawic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Circlets(25), Weapons(25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Glowing</w:t>
            </w:r>
          </w:p>
        </w:tc>
        <w:tc>
          <w:tcPr>
            <w:tcW w:w="6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+1 min. / 121-180 max. </w:t>
            </w:r>
            <w:r>
              <w:rPr>
                <w:rFonts w:cs="Verdana" w:ascii="Verdana" w:hAnsi="Verdana"/>
                <w:sz w:val="20"/>
                <w:szCs w:val="20"/>
              </w:rPr>
              <w:t>Dodatkowych Obrażeń od Błyskawic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34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uzzing</w:t>
            </w:r>
          </w:p>
        </w:tc>
        <w:tc>
          <w:tcPr>
            <w:tcW w:w="6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+1 min. / 181-260 max. </w:t>
            </w:r>
            <w:r>
              <w:rPr>
                <w:rFonts w:cs="Verdana" w:ascii="Verdana" w:hAnsi="Verdana"/>
                <w:sz w:val="20"/>
                <w:szCs w:val="20"/>
              </w:rPr>
              <w:t>Dodatkowych Obrażeń od Błyskawic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46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rcing</w:t>
            </w:r>
          </w:p>
        </w:tc>
        <w:tc>
          <w:tcPr>
            <w:tcW w:w="6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+1 min. / 261-360 max. </w:t>
            </w:r>
            <w:r>
              <w:rPr>
                <w:rFonts w:cs="Verdana" w:ascii="Verdana" w:hAnsi="Verdana"/>
                <w:sz w:val="20"/>
                <w:szCs w:val="20"/>
              </w:rPr>
              <w:t>Dodatkowych Obrażeń od Błyskawic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60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hocking</w:t>
            </w:r>
          </w:p>
        </w:tc>
        <w:tc>
          <w:tcPr>
            <w:tcW w:w="6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+1 min. / 361-480 max. Dodatkowych Obrażeń od Błyskawic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76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3"/>
        <w:gridCol w:w="5730"/>
        <w:gridCol w:w="2089"/>
      </w:tblGrid>
      <w:tr>
        <w:trPr/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 Dodatkowe Obrażenia od Trucizn</w:t>
            </w:r>
          </w:p>
        </w:tc>
        <w:tc>
          <w:tcPr>
            <w:tcW w:w="20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ostępny w: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eptic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8 Dodatkowych Obrażeń od Trucizn przez 2 sekundy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Circlets(1), Weapons(1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oul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5 Dodatkowych Obrażeń od Trucizn przez 2 sekundy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10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rrosive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9 Dodatkowych Obrażeń od Trucizn przez 2 sekundy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20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oxic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39 Dodatkowych Obrażeń od Trucizn przez 2 sekundy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35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Pestilent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75 Dodatkowych Obrażeń od Trucizn przez 6 sekund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50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5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3"/>
        <w:gridCol w:w="5173"/>
        <w:gridCol w:w="2679"/>
      </w:tblGrid>
      <w:tr>
        <w:trPr/>
        <w:tc>
          <w:tcPr>
            <w:tcW w:w="9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 Dodatkowe Obrażenia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ostępny w: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gged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0-20% Zwiększone Obrażenia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Circlets(1), Weapons(1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eadly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+21-30% Zwiększone Obrażenia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Circlets(5), Weapons(5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Vicious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+31-40% Zwiększone Obrażenia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8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rutal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+41-50% Zwiększone Obrażenia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14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Massive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+51-65% Zwiększone Obrażenia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20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avage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+66-80% Zwiększone Obrażenia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26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Merciless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+81-100% Zwiększone Obrażenia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32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erocious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+101-200% Zwiększone Obrażenia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41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ruel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+201-300% Zwiększone Obrażenia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51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3"/>
        <w:gridCol w:w="6319"/>
        <w:gridCol w:w="1500"/>
      </w:tblGrid>
      <w:tr>
        <w:trPr/>
        <w:tc>
          <w:tcPr>
            <w:tcW w:w="7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% Skuteczność Ataku (na podstawie lvl postaci)</w:t>
            </w:r>
          </w:p>
        </w:tc>
        <w:tc>
          <w:tcPr>
            <w:tcW w:w="1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ostępny w: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Visionary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 (1 co lvl posctaci) 1-99% do Skuteczności Ataku (na podstawie lvl postaci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Helms(35), Missile Weapons(35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3"/>
        <w:gridCol w:w="6319"/>
        <w:gridCol w:w="1500"/>
      </w:tblGrid>
      <w:tr>
        <w:trPr/>
        <w:tc>
          <w:tcPr>
            <w:tcW w:w="7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 Skuteczność Ataku/max. Obrażenia (na podstawie lvl postaci)</w:t>
            </w:r>
          </w:p>
        </w:tc>
        <w:tc>
          <w:tcPr>
            <w:tcW w:w="1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ostępny w: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ool's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 (16.5 co lvl postaci) 16.5-1633.5 do Skuteczności Ataku / + (0.5 co lvl postaci) 0.5-49.5 do max. Obrażeń (na podstawie lvl postaci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50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creaming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 (0.75 co lvl postaci) 0.75-74.25 To max. Obrażeń (na podstawie lvl postaci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50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2"/>
        <w:gridCol w:w="6100"/>
        <w:gridCol w:w="1500"/>
      </w:tblGrid>
      <w:tr>
        <w:trPr/>
        <w:tc>
          <w:tcPr>
            <w:tcW w:w="7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 Skuteczność Ataku / + Obrażenia</w:t>
            </w:r>
          </w:p>
        </w:tc>
        <w:tc>
          <w:tcPr>
            <w:tcW w:w="1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arp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0-20 do Skuteczności Ataku, Obrażenia: +10-20%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5) </w:t>
            </w:r>
          </w:p>
        </w:tc>
      </w:tr>
      <w:tr>
        <w:trPr/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ine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1-40 do Skuteczności Ataku, Obrażenia: +21-30%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12) </w:t>
            </w:r>
          </w:p>
        </w:tc>
      </w:tr>
      <w:tr>
        <w:trPr/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arrior's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41-60 do Skuteczności Ataku, Obrażenia: +31-40%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19) </w:t>
            </w:r>
          </w:p>
        </w:tc>
      </w:tr>
      <w:tr>
        <w:trPr/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oldier's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61-80 do Skuteczności Ataku, Obrażenia: +41-50%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27) </w:t>
            </w:r>
          </w:p>
        </w:tc>
      </w:tr>
      <w:tr>
        <w:trPr/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Knight's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81-100 do Skuteczności Ataku, Obrażenia: +51-65%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38) </w:t>
            </w:r>
          </w:p>
        </w:tc>
      </w:tr>
      <w:tr>
        <w:trPr/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Lord's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01-120 do Skuteczności Ataku, Obrażenia: +66-80%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47) </w:t>
            </w:r>
          </w:p>
        </w:tc>
      </w:tr>
      <w:tr>
        <w:trPr/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King's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21-150 do Skuteczności Ataku, Obrażenia: +81-100%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56) </w:t>
            </w:r>
          </w:p>
        </w:tc>
      </w:tr>
      <w:tr>
        <w:trPr/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Master's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51-250 do Skuteczności Ataku, Obrażenia: +101-150%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56) </w:t>
            </w:r>
          </w:p>
        </w:tc>
      </w:tr>
      <w:tr>
        <w:trPr/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Grandmaster's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51-300 do Skuteczności Ataku, Obrażenia: +151-200%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69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3"/>
        <w:gridCol w:w="6319"/>
        <w:gridCol w:w="1500"/>
      </w:tblGrid>
      <w:tr>
        <w:trPr/>
        <w:tc>
          <w:tcPr>
            <w:tcW w:w="7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 Skuteczność Ataku + Obrażenia (przeciwko Demonom)</w:t>
            </w:r>
          </w:p>
        </w:tc>
        <w:tc>
          <w:tcPr>
            <w:tcW w:w="1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Lunar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5-50 do Skuteczności Ataku, Obrażenia: +10-25% (przeciwko Demonom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Circlets(3), Weapons(3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rcadian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51-100 do Skuteczności Ataku, Obrażenia: +26-50% (przeciwko Demonom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Circlets(15), Weapons(15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Unearthly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01-150 do Skuteczności Ataku, Obrażenia: +51-100% (przeciwko Demonom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25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stral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51-200 do Skuteczności Ataku, Obrażenia: +101-150% (przeciwko Demonom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35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lysian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01-300 do Skuteczności Ataku, Obrażenia: +151-200% (przeciwko Demonom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45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elestial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300-400 do Skuteczności Ataku, Obrażenia: +201-300% (przeciwko Demonom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55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15"/>
        <w:gridCol w:w="6207"/>
        <w:gridCol w:w="1500"/>
      </w:tblGrid>
      <w:tr>
        <w:trPr/>
        <w:tc>
          <w:tcPr>
            <w:tcW w:w="7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 Skuteczność + Obrażenia  (przeciwko Nieumarłym)</w:t>
            </w:r>
          </w:p>
        </w:tc>
        <w:tc>
          <w:tcPr>
            <w:tcW w:w="1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nsecrated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5-75 do Skuteczności Ataku, Obrażenia: +25-75% (przeciwko Nieumarłym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1)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Pure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76-175 do Skuteczności Ataku, Obrażenia: +76-125% (przeciwko Nieumarłym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15)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acred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75-250 do Skuteczności Ataku, Obrażenia: +126-200% (przeciwko Nieumarłym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25)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Hallowed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51-325 do Skuteczności Ataku, Obrażenia: +201-275% (przeciwko Nieumarłym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35)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vine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326-450 do Skuteczności Ataku, Obrażenia: +276-350% (przeciwko Nieumarłym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apons(55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5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3"/>
        <w:gridCol w:w="4432"/>
        <w:gridCol w:w="3420"/>
      </w:tblGrid>
      <w:tr>
        <w:trPr/>
        <w:tc>
          <w:tcPr>
            <w:tcW w:w="5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+ Obrona</w:t>
            </w:r>
          </w:p>
        </w:tc>
        <w:tc>
          <w:tcPr>
            <w:tcW w:w="34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rdy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0-30% do Obron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rmor(1)[10-20%](4)[21-30%]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trong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+31-40% do Obron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rmor(9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Glorious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+41-50% do Obron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rmor(19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lessed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+51-65% do Obron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rmor(25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aintly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+66-80% do Obron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rmor(31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Holy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+81-100% do Obron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rmor(36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Godly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+101-200% do Obron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rmor(45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15"/>
        <w:gridCol w:w="4320"/>
        <w:gridCol w:w="3387"/>
      </w:tblGrid>
      <w:tr>
        <w:trPr/>
        <w:tc>
          <w:tcPr>
            <w:tcW w:w="5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 Obrona (na podstawie lvl postaci)</w:t>
            </w:r>
          </w:p>
        </w:tc>
        <w:tc>
          <w:tcPr>
            <w:tcW w:w="3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aithfu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+ (3 Per Character Level) 3-297 Defense / + (0.5 Per Character Level) 0.5-49.5 Defense (Based On Character Level)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Body Armor(30)[24], Belts(30)[4], Boots(30)[4], Gloves(30)[4], Shields(30)[4]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9"/>
        <w:gridCol w:w="1686"/>
        <w:gridCol w:w="6087"/>
      </w:tblGrid>
      <w:tr>
        <w:trPr/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+ Mana</w:t>
            </w:r>
          </w:p>
        </w:tc>
        <w:tc>
          <w:tcPr>
            <w:tcW w:w="60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zard's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-5 do Many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1)[1-2](3)[1-5], Armor(1)[1-2](3)[1-5], Orbs(1)[1-2](3)[1-5], Rings(1)[1-2](3)[1-5], Rods(1)[1-2](3)[1-5] </w:t>
            </w:r>
          </w:p>
        </w:tc>
      </w:tr>
      <w:tr>
        <w:trPr/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nake's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+5-10 </w:t>
            </w:r>
            <w:r>
              <w:rPr>
                <w:rFonts w:cs="Verdana" w:ascii="Verdana" w:hAnsi="Verdana"/>
                <w:sz w:val="20"/>
                <w:szCs w:val="20"/>
              </w:rPr>
              <w:t>do Many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6), Belts(6), Circlets(6), Rings(6), Rods(6), Shields(6) </w:t>
            </w:r>
          </w:p>
        </w:tc>
      </w:tr>
      <w:tr>
        <w:trPr/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erpent's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+11-20 </w:t>
            </w:r>
            <w:r>
              <w:rPr>
                <w:rFonts w:cs="Verdana" w:ascii="Verdana" w:hAnsi="Verdana"/>
                <w:sz w:val="20"/>
                <w:szCs w:val="20"/>
              </w:rPr>
              <w:t>do Many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14), Belts(14), Circlets(14), Rings(14), Rods(14), Shields(14), Body Armor(37), Boots(37), Gloves(37), Orbs(37), Rods(37), Weapons(37) </w:t>
            </w:r>
          </w:p>
        </w:tc>
      </w:tr>
      <w:tr>
        <w:trPr/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rake's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+21-30 </w:t>
            </w:r>
            <w:r>
              <w:rPr>
                <w:rFonts w:cs="Verdana" w:ascii="Verdana" w:hAnsi="Verdana"/>
                <w:sz w:val="20"/>
                <w:szCs w:val="20"/>
              </w:rPr>
              <w:t>do Many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20), Circlets(20), Orbs(20), Rings(20), Rods(20) </w:t>
            </w:r>
          </w:p>
        </w:tc>
      </w:tr>
      <w:tr>
        <w:trPr/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ragon's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+31-40 </w:t>
            </w:r>
            <w:r>
              <w:rPr>
                <w:rFonts w:cs="Verdana" w:ascii="Verdana" w:hAnsi="Verdana"/>
                <w:sz w:val="20"/>
                <w:szCs w:val="20"/>
              </w:rPr>
              <w:t>do Many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24), Circlets(24), Orbs(24), Rings(24), Rods(24), Body Armor(52), Boots(52), Gloves(52) </w:t>
            </w:r>
          </w:p>
        </w:tc>
      </w:tr>
      <w:tr>
        <w:trPr/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yrm's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+41-60 </w:t>
            </w:r>
            <w:r>
              <w:rPr>
                <w:rFonts w:cs="Verdana" w:ascii="Verdana" w:hAnsi="Verdana"/>
                <w:sz w:val="20"/>
                <w:szCs w:val="20"/>
              </w:rPr>
              <w:t>do Many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30), Circlets(30), Orbs(30), Rings(30), Rods(30) </w:t>
            </w:r>
          </w:p>
        </w:tc>
      </w:tr>
      <w:tr>
        <w:trPr/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Great Wyrm's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+61-90 </w:t>
            </w:r>
            <w:r>
              <w:rPr>
                <w:rFonts w:cs="Verdana" w:ascii="Verdana" w:hAnsi="Verdana"/>
                <w:sz w:val="20"/>
                <w:szCs w:val="20"/>
              </w:rPr>
              <w:t>do Many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37), Circlets(37), Orbs(37), Rings(37), Rods(37) </w:t>
            </w:r>
          </w:p>
        </w:tc>
      </w:tr>
      <w:tr>
        <w:trPr/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ahamut's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+91-120 </w:t>
            </w:r>
            <w:r>
              <w:rPr>
                <w:rFonts w:cs="Verdana" w:ascii="Verdana" w:hAnsi="Verdana"/>
                <w:sz w:val="20"/>
                <w:szCs w:val="20"/>
              </w:rPr>
              <w:t>do Many</w:t>
            </w:r>
          </w:p>
        </w:tc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45), Circlets(45), Orbs(45), Rings(45), Rods(45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3"/>
        <w:gridCol w:w="6248"/>
        <w:gridCol w:w="1571"/>
      </w:tblGrid>
      <w:tr>
        <w:trPr/>
        <w:tc>
          <w:tcPr>
            <w:tcW w:w="7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 Mana (na podstawie lvl postaci)</w:t>
            </w:r>
          </w:p>
        </w:tc>
        <w:tc>
          <w:tcPr>
            <w:tcW w:w="15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Mnemonic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 (0.5 co lvl postaci) 0.5-49.5 do Many (na podstawie lvl postaci)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Helms(25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47"/>
        <w:gridCol w:w="2507"/>
        <w:gridCol w:w="4968"/>
      </w:tblGrid>
      <w:tr>
        <w:trPr/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 Promienie Światła</w:t>
            </w:r>
          </w:p>
        </w:tc>
        <w:tc>
          <w:tcPr>
            <w:tcW w:w="49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immering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Promieni Światła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1), Armor(1), Orbs(1), Rings(1), Staves(1), Wands(1) </w:t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Glowing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Promieni Światła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6), Armor(6), Orbs(6), Rings(6), Staves(6), Wands(6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3"/>
        <w:gridCol w:w="2062"/>
        <w:gridCol w:w="5757"/>
      </w:tblGrid>
      <w:tr>
        <w:trPr/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 Obrona przed Ogniem</w:t>
            </w:r>
          </w:p>
        </w:tc>
        <w:tc>
          <w:tcPr>
            <w:tcW w:w="57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rimson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ona przed Ogniem +5-10%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1)[5%](5)[5-10%], Armor(1)[5%](5)[5-10%], Circlets(1)[5%](5)[5-10%], Orbs(1)[5%](5)[5-10%], Rings(1)[5%](5)[5-10%], Weapons(1)[5%](5)[5-10%]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Russet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ona przed Ogniem +11-20%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12), Armor(12), Circlets(12), Orbs(12), Rings(12), Weapons(35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Garnet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ona przed Ogniem +21-30%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18), Armor(18), Circlets(18), Orbs(18), Rings(18), Weapons(55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Ruby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ona przed Ogniem +31-40%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25), Armor(25), Boots(25), Circlets(25), Orbs(25), Rings(25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3"/>
        <w:gridCol w:w="2092"/>
        <w:gridCol w:w="5727"/>
      </w:tblGrid>
      <w:tr>
        <w:trPr/>
        <w:tc>
          <w:tcPr>
            <w:tcW w:w="3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 Obrona przed Chłodem</w:t>
            </w:r>
          </w:p>
        </w:tc>
        <w:tc>
          <w:tcPr>
            <w:tcW w:w="57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zure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ona przed Chłodem +5-10%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1)[5%](5)[5-10%], Armor(1)[5%](5)[5-10%], Circlets(1)[5%](5)[5-10%], Orbs(1)[5%](5)[5-10%], Rings(1)[5%](5)[5-10%], Weapons(1)[5%](5)[5-10%]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Lapis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ona przed Chłodem +11-20%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12), Armor(12), Circlets(12), Orbs(12), Rings(12), Weapons(35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balt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ona przed Chłodem +21-30%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18), Armor(18), Circlets(18), Orbs(18), Rings(18), Weapons(55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apphire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ona przed Chłodem +31-40%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25), Boots(25), Circlets(25), Orbs(25), Rods(25),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3"/>
        <w:gridCol w:w="1912"/>
        <w:gridCol w:w="5907"/>
      </w:tblGrid>
      <w:tr>
        <w:trPr/>
        <w:tc>
          <w:tcPr>
            <w:tcW w:w="3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 Obrona przed Błyskawicami</w:t>
            </w:r>
          </w:p>
        </w:tc>
        <w:tc>
          <w:tcPr>
            <w:tcW w:w="5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angerine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ona przed Błyskawicami +5-10%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1)[5%](5)[5-10%], Armor(1)[5%](5)[5-10%], Circlets(1)[5%](5)[5-10%], Orbs(1)[5%](5)[5-10%], Rings(1)[5%](5)[5-10%], Weapons(1)[5%](5)[5-10%]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Ocher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ona przed Błyskawicami +11-20%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12), Armor(12), Circlets(12), Orbs(12), Rings(12), Weapons(35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ral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ona przed Błyskawicami +21-30%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18), Armor(18), Circlets(18), Orbs(18), Rings(18), Weapons(55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mber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ona przed Błyskawicami +31-40%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25), Boots(25), Circlets(25), Orbs(25), Rods(25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3"/>
        <w:gridCol w:w="1912"/>
        <w:gridCol w:w="5907"/>
      </w:tblGrid>
      <w:tr>
        <w:trPr/>
        <w:tc>
          <w:tcPr>
            <w:tcW w:w="3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 Obrona przed Truciznami</w:t>
            </w:r>
          </w:p>
        </w:tc>
        <w:tc>
          <w:tcPr>
            <w:tcW w:w="5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eryl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ona przed Truciznami +5-10%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1)[5%](5)[5-10%], Armor(1)[5%](5)[5-10%], Circlets(1)[5%](5)[5-10%], Orbs(1)[5%](5)[5-10%], Rings(1)[5%](5)[5-10%], Weapons(1)[5%](5)[5-10%]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Viridian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ona przed Truciznami +11-20%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12), Armor(12), Circlets(12), Orbs(12), Rings(12), Weapons(35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Jade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ona przed Truciznami +21-30%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18), Armor(18), Circlets(18), Orbs(18), Rings(18), Weapons(55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merald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ona przed Truciznami +31-40%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25), Boots(25), Circlets(25), Orbs(25), Rods(25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3"/>
        <w:gridCol w:w="2272"/>
        <w:gridCol w:w="5547"/>
      </w:tblGrid>
      <w:tr>
        <w:trPr/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 Obrona przed Żywiołami</w:t>
            </w:r>
          </w:p>
        </w:tc>
        <w:tc>
          <w:tcPr>
            <w:tcW w:w="5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himmering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ona przed Żywiołami +3-7%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Shields(6), Amulets(8), Circlets(8), Rings(45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Rainbow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ona przed Żywiołami +8-11%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Shields(18), Amulets(21), Circlets(21), Rings(56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cintillating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ona przed Żywiołami +12-15%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Shields(28), Amulets(34), Circlets(34), Rings(67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Prismatic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ona przed Żywiołami +16-20%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Shields(39), Amulets(42), Circlets(42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hromatic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ona przed Żywiołami +21-30%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Shields(50), Amulets(55), Circlets(55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9"/>
        <w:gridCol w:w="2037"/>
        <w:gridCol w:w="5546"/>
      </w:tblGrid>
      <w:tr>
        <w:trPr/>
        <w:tc>
          <w:tcPr>
            <w:tcW w:w="3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 Poziom Wszystkich Umiejętności</w:t>
            </w:r>
          </w:p>
        </w:tc>
        <w:tc>
          <w:tcPr>
            <w:tcW w:w="55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Maiden's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poziomu umiejętności Amazonki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Bows(30), Crossbows(30), Javelins(30), Spears(30), Amulets(36), Circlets(36) </w:t>
            </w:r>
          </w:p>
        </w:tc>
      </w:tr>
      <w:tr>
        <w:trPr/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Valkyrie's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poziomu umiejętności Amazonki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Bows(50), Crossbows(50), Javelins(30), Spears(50), Amulets(90), Circlets(90) </w:t>
            </w:r>
          </w:p>
        </w:tc>
      </w:tr>
      <w:tr>
        <w:trPr/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layer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poziomu umiejętności Barbarzyńcy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xes(30), Barbarian Helms(30), Clubs(30), Hammers(30), Javelins(30), Daggers(30), Maces(30), Throwing Weapons(30), Spears(30), Swords(30), Amulets(36), Circlets(36) </w:t>
            </w:r>
          </w:p>
        </w:tc>
      </w:tr>
      <w:tr>
        <w:trPr/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erserker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poziomu umiejętności Barbarzyńcy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xes(50), Barbarian Helms(50), Clubs(50), Hammers(50), Javelins(50), Daggers(50), Maces(50), Throwing Weapons(50), Spears(50), Swords(50), Amulets(90), Circlets(90) </w:t>
            </w:r>
          </w:p>
        </w:tc>
      </w:tr>
      <w:tr>
        <w:trPr/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Monk's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poziomu umiejętności Paladyna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aladin Shields(30), Scepters(30), Hammers(35), Maces(35), Shields(35), Swords(35), Amulets(36), Circlets(36) </w:t>
            </w:r>
          </w:p>
        </w:tc>
      </w:tr>
      <w:tr>
        <w:trPr/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Priest's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poziomu umiejętności Paladyna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aladin Shields(50), Scepters(50), Hammers(60), Maces(60), Shields(60), Swords(60), Amulets(90), Circlets(90) </w:t>
            </w:r>
          </w:p>
        </w:tc>
      </w:tr>
      <w:tr>
        <w:trPr/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ummoner's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poziomu umiejętności Nekromanty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Head(30), Daggers(30), Wands(30), Amulets(36), Circlets(36) </w:t>
            </w:r>
          </w:p>
        </w:tc>
      </w:tr>
      <w:tr>
        <w:trPr/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Necromancer's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poziomu umiejętności Nekromanty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Head(50), Daggers(50), Wands(50), Amulets(90), Circlets(90) </w:t>
            </w:r>
          </w:p>
        </w:tc>
      </w:tr>
      <w:tr>
        <w:trPr/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ngel's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poziomu umiejętności Czarodziejki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rbs(30), Staves(30), Amulets(36), Circlets(36) </w:t>
            </w:r>
          </w:p>
        </w:tc>
      </w:tr>
      <w:tr>
        <w:trPr/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rch-Angel's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poziomu umiejętności Czarodziejki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rbs(50), Staves(50), Amulets(90), Circlets(90) </w:t>
            </w:r>
          </w:p>
        </w:tc>
      </w:tr>
      <w:tr>
        <w:trPr/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haman's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poziomu umiejętności Druida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Clubs(30), Druid Pelts(30), Amulets(36), Circlets(36) </w:t>
            </w:r>
          </w:p>
        </w:tc>
      </w:tr>
      <w:tr>
        <w:trPr/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Hierophant's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poziomu umiejętności Druida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Clubs(50), Druid Pelts(50), Amulets(90), Circlets(90) </w:t>
            </w:r>
          </w:p>
        </w:tc>
      </w:tr>
      <w:tr>
        <w:trPr/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Magekiller's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poziomu umiejętności Zabójczyni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Katars(30), Amulets(36), Circlets(36) </w:t>
            </w:r>
          </w:p>
        </w:tc>
      </w:tr>
      <w:tr>
        <w:trPr/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itch-hunter's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poziomu umiejętności Zabójczyni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Katars(50), Amulets(90), Circlets(90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4"/>
        <w:gridCol w:w="2765"/>
        <w:gridCol w:w="4823"/>
      </w:tblGrid>
      <w:tr>
        <w:trPr/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 Umiejętności (zależnie od Drzewa)</w:t>
            </w:r>
          </w:p>
        </w:tc>
        <w:tc>
          <w:tcPr>
            <w:tcW w:w="48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9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iejętności Amazonki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etcher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Umiejętności Władania Łukiem i Kuszą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Bows(20), Crossbows(20), Gloves(2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owyer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Umiejętności Władania Łukiem i Kuszą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Bows(40), Crossbows(40), Gloves(4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rcher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3 do Umiejętności Władania Łukiem i Kuszą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Bows(60), Crossbows(60), Gloves(6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crobat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Umiejętności Pasywnych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20), Circlets(20), Gloves(2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Gymnast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Umiejętności Pasywnych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40), Circlets(40), Gloves(4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thlete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3 do Umiejętności Pasywnych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60), Circlets(60), Gloves(6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Harpoonist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Umiejętności Władania Włócznią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Gloves(20), Spears(2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pearmaiden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Umiejętności Władania Włócznią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Gloves(40), Spears(4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Lancer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3 do Umiejętności Władania Włócznią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Gloves(60), Spears(60) </w:t>
            </w:r>
          </w:p>
        </w:tc>
      </w:tr>
      <w:tr>
        <w:trPr/>
        <w:tc>
          <w:tcPr>
            <w:tcW w:w="9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Umiejętności Czarodziejki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rning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Umiejętności Magii Ognia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20), Circlets(20), Orbs(20), Staves(2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lazing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Umiejętności Magii Ognia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40), Circlets(40), Orbs(40), Staves(4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Volcanic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3 do Umiejętności Magii Ognia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60), Circlets(60), Orbs(60), Staves(6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parking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Umiejętności Magii Błyskawic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20), Circlets(20), Orbs(20), Staves(2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harged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Umiejętności Magii Błyskawic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40), Circlets(40), Orbs(40), Staves(4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Powered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3 do Umiejętności Magii Błyskawic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60), Circlets(60), Orbs(60), Staves(6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hilling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Umiejętności Magii Chłodu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20), Circlets(20), Orbs(20), Staves(2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reezing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Umiejętności Magii Chłodu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40), Circlets(40), Orbs(40), Staves(4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Glacial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3 do Umiejętności Magii Chłodu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60), Circlets(60), Orbs(60), Staves(60) </w:t>
            </w:r>
          </w:p>
        </w:tc>
      </w:tr>
      <w:tr>
        <w:trPr/>
        <w:tc>
          <w:tcPr>
            <w:tcW w:w="9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iejętności Nekromanty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xing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Umiejętności Rzucania Klątw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20), Circlets(20), Heads(20), Wands(2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lighting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Umiejętności Rzucania Klątw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40), Circlets(40), Heads(40), Wands(4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ccursed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3 do Umiejętności Rzucania Klątw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60), Circlets(60), Heads(60), Wands(6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ungal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Umiejętności Trucizn i Czarów Kości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20), Circlets(20), Head(20), Daggers(20), Wands(2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Noxiou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Umiejętności Trucizn i Czarów Kości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40), Circlets(40), Head(40), Daggers(40), Wands(4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Venomou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3 do Umiejętności Trucizn i Czarów Kości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60), Circlets(60), Head(60), Daggers(60), Wands(6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Graverobber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Umiejętności Przywoływania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20), Circlets(20), Head(20), Wands(2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Mojo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Umiejętności Przywoływania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40), Circlets(40), Head(40), Wands(4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Golemlord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3 do Umiejętności Przywoływania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60), Circlets(60), Head(60), Wands(60) </w:t>
            </w:r>
          </w:p>
        </w:tc>
      </w:tr>
      <w:tr>
        <w:trPr/>
        <w:tc>
          <w:tcPr>
            <w:tcW w:w="9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iejętności Paladyna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on Branded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Umiejętności Bojowych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20), Circlets(20), Maces(20), Paladin Shields(20), Scepters(20), Shields(20), Swords(2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wk Branded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Umiejętności Bojowych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40), Circlets(40), Maces(40), Paladin Shields(40), Scepters(40), Shields(40), Swords(4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Rose Branded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3 do Umiejętności Bojowych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60), Circlets(60), Maces(60), Paladin Shields(60), Scepters(60), Shields(60), Swords(6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aptain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Aur Ofensywnych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20), Circlets(20), Maces(20), Paladin Shields(20), Scepters(20), Shields(20), Swords(2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mmander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Aur Ofensywnych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40), Circlets(40), Maces(40), Paladin Shields(40), Scepters(40), Shields(40), Swords(4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Marshal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3 do Aur Ofensywnych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60), Circlets(60), Maces(60), Paladin Shields(60), Scepters(60), Shields(60), Swords(6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Preserver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Aur Defensywnych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20), Circlets(20), Paladin Shields(20), Shields(2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arder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Aur Defensywnych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40), Circlets(40), Paladin Shields(40), Shields(4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Guardian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3 do Aur Defensywnych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60), Circlets(60), Paladin Shields(60), Shields(60) </w:t>
            </w:r>
          </w:p>
        </w:tc>
      </w:tr>
      <w:tr>
        <w:trPr/>
        <w:tc>
          <w:tcPr>
            <w:tcW w:w="9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iejętności Barbarzyńcy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ert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Umiejętności Walki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Barbarian Helms(20), Helms(20), Weapons(2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Veteran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Umiejętności Walki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Barbarian Helms(40), Helms(40), Weapons(4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Master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3 do Umiejętności Walki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Barbarian Helms(60), Helms(60), Weapons(6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anatic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Zdolności Bojowych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20), Barbarian Helms(20), Weapons(2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Raging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Zdolności Bojowych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40), Barbarian Helms(40), Weapons(4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uriou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3 do Zdolności Bojowych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60), Barbarian Helms(60), Weapons(6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ounding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Umiejętności Okrzyków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20), Barbarian Helms(20), Weapons(2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Resonant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Umiejętności Okrzyków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40), Barbarian Helms(40), Weapons(4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choing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3 do Umiejętności Okrzyków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60), Barbarian Helms(60), Weapons(60) </w:t>
            </w:r>
          </w:p>
        </w:tc>
      </w:tr>
      <w:tr>
        <w:trPr/>
        <w:tc>
          <w:tcPr>
            <w:tcW w:w="9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iejętności Druida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iner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Umiejętności Przyzywania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20), Circlets(20), Clubs(20), Druid Pelts(2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aretaker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Umiejętności Przyzywania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40), Circlets(40), Clubs(40), Druid Pelts(4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Keeper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3 do Umiejętności Przyzywania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60), Circlets(60), Clubs(60), Druid Pelts(6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piritual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Umiejętności Zmiany Kształtu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20), Circlets(20), Clubs(20), Druid Pelts(2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eral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Umiejętności Zmiany Kształtu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40), Circlets(40), Clubs(40), Druid Pelts(4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mmunal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3 do Umiejętności Zmiany Kształtu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60), Circlets(60), Clubs(60), Druid Pelts(6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Nature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Umiejętności Władania Żywiołami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20), Circlets(20), Clubs(20), Druid Pelts(2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erra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Umiejętności Władania Żywiołami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40), Circlets(40), Clubs(40), Druid Pelts(4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Gaea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3 do Umiejętności Władania Żywiołami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60), Circlets(60), Clubs(60), Druid Pelts(60) </w:t>
            </w:r>
          </w:p>
        </w:tc>
      </w:tr>
      <w:tr>
        <w:trPr/>
        <w:tc>
          <w:tcPr>
            <w:tcW w:w="9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iejętności Zabójczyni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apping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Umiejętności Zastawiania Pułapek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20), Circlets(20), Katars(2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rickster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Umiejętności Zastawiania Pułapek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40), Circlets(40), Katars(4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unning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3 do Umiejętności Zastawiania Pułapek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60), Circlets(60), Katars(6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Mentalist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Umiejętności Dyscyplin Cienia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20), Circlets(20), Helms(20), Katars(2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Psychic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Umiejętności Dyscyplin Cienia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40), Circlets(40), Helms(40), Katars(4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hadow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3 do Umiejętności Dyscyplin Cienia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60), Circlets(60), Helms(60), Katars(6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hogukusha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do Umiejętności Sztuk Walki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20), Circlets(20), Gloves(20), Katars(2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ensei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 do Umiejętności Sztuk Walki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40), Circlets(40), Gloves(40), Katars(40) 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Kenshi'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3 do Umiejętności Sztuk Walki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60), Circlets(60), Gloves(60), Katars(60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3"/>
        <w:gridCol w:w="3460"/>
        <w:gridCol w:w="4359"/>
      </w:tblGrid>
      <w:tr>
        <w:trPr/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ażenia Wykradające Manę</w:t>
            </w:r>
          </w:p>
        </w:tc>
        <w:tc>
          <w:tcPr>
            <w:tcW w:w="43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ulpine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-12% wyssanej Many przy ciosie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9), Orbs(9), Shields(9), Staves(9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3"/>
        <w:gridCol w:w="4759"/>
        <w:gridCol w:w="3060"/>
      </w:tblGrid>
      <w:tr>
        <w:trPr/>
        <w:tc>
          <w:tcPr>
            <w:tcW w:w="6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bójstwa regenerujące Manę</w:t>
            </w:r>
          </w:p>
        </w:tc>
        <w:tc>
          <w:tcPr>
            <w:tcW w:w="30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riumphant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1 zregenerowany pkt. Many za każdego zabiteg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Circlets(3), Rings(3), Weapons(3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Victorious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-5 zregenerowanych pkt. Many za każdego zabiteg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Circlets(17), Weapons(17)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3"/>
        <w:gridCol w:w="4796"/>
        <w:gridCol w:w="3023"/>
      </w:tblGrid>
      <w:tr>
        <w:trPr/>
        <w:tc>
          <w:tcPr>
            <w:tcW w:w="6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ższa szansa na odnalezienie Magicznego Przedmiotu</w:t>
            </w:r>
          </w:p>
        </w:tc>
        <w:tc>
          <w:tcPr>
            <w:tcW w:w="3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elicitous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-10% Wyższa szansa na odnalezienie Magicznego Przedmiotu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5), Circlets(5), Rings(5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ortuitous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-15% Wyższa szansa na odnalezienie Magicznego Przedmiotu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12), Circlets(12), Rings(12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3"/>
        <w:gridCol w:w="1912"/>
        <w:gridCol w:w="5907"/>
      </w:tblGrid>
      <w:tr>
        <w:trPr/>
        <w:tc>
          <w:tcPr>
            <w:tcW w:w="3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 max. Wytrzymałość</w:t>
            </w:r>
          </w:p>
        </w:tc>
        <w:tc>
          <w:tcPr>
            <w:tcW w:w="5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ostępny w: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Rugged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+5-20 do max. Wytrzymałości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mulets(1)[5-10](8)[11-20], Belts(1)[5-10](8)[11-20], Boots(1)[5-10](8)[11-20], Circlets(1)[5-10](8)[11-20], Gloves(1)[5-10], Rings(1)[5-10](8)[11-20]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Vigorous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1-30 do max. Wytrzymałości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Belts(16), Boots(16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38"/>
        <w:gridCol w:w="4"/>
        <w:gridCol w:w="4060"/>
        <w:gridCol w:w="3720"/>
      </w:tblGrid>
      <w:tr>
        <w:trPr/>
        <w:tc>
          <w:tcPr>
            <w:tcW w:w="5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 Szybsza Regeneracja Wytrzymałości</w:t>
            </w:r>
          </w:p>
        </w:tc>
        <w:tc>
          <w:tcPr>
            <w:tcW w:w="3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ostępny w:</w:t>
            </w:r>
          </w:p>
        </w:tc>
      </w:tr>
      <w:tr>
        <w:trPr/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ireless</w:t>
            </w:r>
          </w:p>
        </w:tc>
        <w:tc>
          <w:tcPr>
            <w:tcW w:w="4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5-50% Szybsza Regeneracja Wytrzymałości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Boots(1)[10%](6)[25%](14)[50%]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3"/>
        <w:gridCol w:w="3643"/>
        <w:gridCol w:w="4176"/>
      </w:tblGrid>
      <w:tr>
        <w:trPr/>
        <w:tc>
          <w:tcPr>
            <w:tcW w:w="5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dy potwór jest trafiony, ucieka</w:t>
            </w:r>
          </w:p>
        </w:tc>
        <w:tc>
          <w:tcPr>
            <w:tcW w:w="4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ostępny w: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creaming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dy potwór jest trafiony, ucieka 12-25% [16-32]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Bows(10)[16], Crossbows(10)[16], Weapons(10)[32]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Howling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dy potwór jest trafiony, ucieka 18-50% [24-64]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Bows(16)[24], Crossbows(16)[24], Weapons(16)[64]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ailing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dy potwór jest trafiony, ucieka 25-100% [32-128]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Bows(24)[32], Crossbows(24)[32], Weapons(20)[128]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3"/>
        <w:gridCol w:w="1781"/>
        <w:gridCol w:w="6038"/>
      </w:tblGrid>
      <w:tr>
        <w:trPr/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daje Gniazda</w:t>
            </w:r>
          </w:p>
        </w:tc>
        <w:tc>
          <w:tcPr>
            <w:tcW w:w="60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chanic's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daje 1 Gniazdo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Body Armor(10), Circlets(10), Helms(10), Shields(10), Weapons(10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rtisan's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daje 3 Gniazda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Body Armor(33), Helms(33), Shields(33), Weapons(33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Jeweler's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daje 4 Gniazda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Body Armor(55), Helms(55), Shields(55), Weapons(55)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25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3"/>
        <w:gridCol w:w="4972"/>
        <w:gridCol w:w="2880"/>
      </w:tblGrid>
      <w:tr>
        <w:trPr/>
        <w:tc>
          <w:tcPr>
            <w:tcW w:w="6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daje ilość Ładunków do Broni Miotanych</w:t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zedrostek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Opis działania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stępny w: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mpact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20-40 do ilości Ładunków Broni Miotanych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Throwing Weapons(2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in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41-80 do ilości Ładunków Broni Miotanych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Throwing Weapons(17) 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ense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80-120 do ilości Ładunków Broni Miotanych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Throwing Weapons(38) 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928A70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eastAsia="Arial Unicode MS" w:cs="Arial"/>
      <w:color w:val="AFAFA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20:17:00Z</dcterms:created>
  <dc:creator>Jakub "jaQb" Bilski</dc:creator>
  <dc:description/>
  <dc:language>en-US</dc:language>
  <cp:lastModifiedBy>Jakub "jaQb" Bilski</cp:lastModifiedBy>
  <dcterms:modified xsi:type="dcterms:W3CDTF">2001-10-12T12:14:00Z</dcterms:modified>
  <cp:revision>58</cp:revision>
  <dc:subject/>
  <dc:title>Prefixes</dc:title>
</cp:coreProperties>
</file>